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311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 B.Tech. I-Semester Regular Examinations, November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S IN MEDICINE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Bio-Med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Explain the need for computerization in hospitals in India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design of a HELP(Health Evaluation through Logical Processing)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escribe in detail the patient database management by comput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security measures for the security of computer records?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the production rule system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note on CT scanners used in a CAT mach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escribe the pulmonary function evalu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note on computers for care of renal disord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Explain in detail the computer aids for the handicapped taking any 3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rite a note on computer revolution and medicin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he following with respect to a hospital information system. </w:t>
      </w:r>
    </w:p>
    <w:p>
      <w:pPr>
        <w:pStyle w:val="Normal"/>
        <w:jc w:val="both"/>
        <w:rPr/>
      </w:pPr>
      <w:r>
        <w:rPr/>
        <w:tab/>
        <w:t>i)</w:t>
        <w:tab/>
        <w:t>Reservation, Admission and Discharge module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ii)</w:t>
        <w:tab/>
        <w:t>Employee Information Modu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rite a note on QMR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evolution of a computerized medical recor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Explain the computer speech generation and recogni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note on preclinical CAI (Computer Assisted Instruction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$$$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311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s, November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S IN MEDICI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Bio-Med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What are the sources of data for decision making? Explai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Give a note on computer revolution and medic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escribe patient database management by computer  with respect to the following:</w:t>
      </w:r>
    </w:p>
    <w:p>
      <w:pPr>
        <w:pStyle w:val="Normal"/>
        <w:jc w:val="both"/>
        <w:rPr/>
      </w:pPr>
      <w:r>
        <w:rPr/>
        <w:tab/>
        <w:t>i)</w:t>
        <w:tab/>
        <w:t>Structuring a database</w:t>
      </w:r>
    </w:p>
    <w:p>
      <w:pPr>
        <w:pStyle w:val="Normal"/>
        <w:jc w:val="both"/>
        <w:rPr/>
      </w:pPr>
      <w:r>
        <w:rPr/>
        <w:tab/>
        <w:t>ii)</w:t>
        <w:tab/>
        <w:t>Ordering Dat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xplain in detail the computerized electroencephalograph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the statistical pattern classific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Give a note on Digital Subtraction Radiograph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ith a neat block diagram of a Nuclear medicine computer system, explain its func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 xml:space="preserve">Explain the automated computer assisted fluid and metabolic balance. 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Give a note on computers for care of renal disorde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an operational learning model with a neat block diagra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chromosome analysis by comput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the automated methods in hematolog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short notes on computerized cytology and histology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Write a note on Quick Medical Referenc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algorithmic method of constructing a CMD syste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$$$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311101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40830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2.1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s, November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S IN MEDICI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Bio-Med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1.</w:t>
        <w:tab/>
        <w:t>Explain the following modules with respect to a Hospital Information System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a)</w:t>
        <w:tab/>
        <w:t>Medical Records Index Module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Pharmacy Module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>Surgery Scheduling Modul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>Explain computerized electrocardiography with respect to the following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a)</w:t>
        <w:tab/>
        <w:t>Signal Processing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Analysis of Signal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Explain cognitive model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rite a note on Computerized ultrasonic – graphy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>Explain in detail the Digitalis therapy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rite short notes on Knowledge Engineering Syste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Explain the computer aids with respect to the following: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a)</w:t>
        <w:tab/>
        <w:t>Blind and Visually handicapped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For Dea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Write short notes on: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ab/>
        <w:t>i)</w:t>
        <w:tab/>
        <w:t>ISDN (Integrated Services Digital Network)</w:t>
      </w:r>
    </w:p>
    <w:p>
      <w:pPr>
        <w:pStyle w:val="Normal"/>
        <w:ind w:left="720" w:hanging="0"/>
        <w:rPr/>
      </w:pPr>
      <w:r>
        <w:rPr/>
        <w:t>ii)</w:t>
        <w:tab/>
        <w:t>CASE (Computer Assisted Simulation of the Clinical Encounter)</w:t>
      </w:r>
    </w:p>
    <w:p>
      <w:pPr>
        <w:pStyle w:val="Normal"/>
        <w:numPr>
          <w:ilvl w:val="0"/>
          <w:numId w:val="1"/>
        </w:numPr>
        <w:rPr/>
      </w:pPr>
      <w:r>
        <w:rPr/>
        <w:t>Explain CAI in undergraduate clinical edu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>Give a note on software in nuclear medicine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computerized Emission Tomograp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a)</w:t>
        <w:tab/>
        <w:t>With a block diagram approach explain a CMD system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the pulmonary function eval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$$$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</w:rPr>
        <w:t>Code No:311101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40830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2.1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s, November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S IN MEDICI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Bio-Med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With a neat block diagram, explain the Hospital Information System with respect to the follow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a)</w:t>
        <w:tab/>
        <w:t>Employee Information Modul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Pharmacy Module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Reservation, Admission and Discharge Modu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the automated methods in haematolog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short notes on computer assisted semen analysis (CASA)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escribe the statistical pattern classific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ompare CT images with NMR imag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scribe the cardiovascular physiologic evalu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short notes on KES (Knowledge Engineering System)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Give a note on preclinical CAI (Computer Assisted instruction)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computer speech generation and recogni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escribe Digitalis therap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Give a note on Magnetic Resonance Imag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in detail the computerized electromyograph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chromosome analysis by comput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What are the security measures for the security of computer records? Explai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production Rule syste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$$$</w:t>
      </w:r>
    </w:p>
    <w:p>
      <w:pPr>
        <w:pStyle w:val="Normal"/>
        <w:ind w:left="720" w:hanging="720"/>
        <w:rPr/>
      </w:pPr>
      <w:r>
        <w:rPr/>
        <w:t xml:space="preserve">  </w:t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21:24:00Z</dcterms:created>
  <dc:creator>DE</dc:creator>
  <dc:description/>
  <dc:language>en-US</dc:language>
  <cp:lastModifiedBy>bhaskar</cp:lastModifiedBy>
  <cp:lastPrinted>2003-09-25T15:12:00Z</cp:lastPrinted>
  <dcterms:modified xsi:type="dcterms:W3CDTF">2003-10-18T19:51:00Z</dcterms:modified>
  <cp:revision>29</cp:revision>
  <dc:subject/>
  <dc:title/>
</cp:coreProperties>
</file>